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en-US"/>
        </w:rPr>
        <w:t>4</w:t>
      </w:r>
      <w:r>
        <w:rPr>
          <w:lang w:val="sr-CS"/>
        </w:rPr>
        <w:t xml:space="preserve">4. став 1. тачка 5. и 6. Закона о култури („Сл. Гласник РС“ бр. 72/2009) и у складу са чланом 26. став 1. тачка 5. и 6. Статута Културно-туристичког центра „Доситеј Обрадовић“ Баточина од </w:t>
      </w:r>
      <w:r>
        <w:rPr>
          <w:lang w:val="en-US"/>
        </w:rPr>
        <w:t>27</w:t>
      </w:r>
      <w:r>
        <w:rPr>
          <w:lang w:val="sr-CS"/>
        </w:rPr>
        <w:t>.</w:t>
      </w:r>
      <w:r>
        <w:rPr>
          <w:lang w:val="en-US"/>
        </w:rPr>
        <w:t>8</w:t>
      </w:r>
      <w:r>
        <w:rPr>
          <w:lang w:val="sr-CS"/>
        </w:rPr>
        <w:t>.201</w:t>
      </w:r>
      <w:r>
        <w:rPr>
          <w:lang w:val="en-US"/>
        </w:rPr>
        <w:t>2</w:t>
      </w:r>
      <w:r>
        <w:rPr>
          <w:lang w:val="sr-CS"/>
        </w:rPr>
        <w:t xml:space="preserve">. године („Службени гласник општине Баточина“ бр. </w:t>
      </w:r>
      <w:r>
        <w:rPr>
          <w:lang w:val="en-US"/>
        </w:rPr>
        <w:t>11/12</w:t>
      </w:r>
      <w:r>
        <w:rPr>
          <w:lang w:val="sr-CS"/>
        </w:rPr>
        <w:t>), Управни одбор КТЦ „Доситеј Обрадовић“ на седници одржаној 16.12.2014. године, на предлог директора Установе, доноси</w:t>
      </w:r>
      <w:r>
        <w:rPr>
          <w:lang w:val="en-US"/>
        </w:rPr>
        <w:t>: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sr-CS"/>
        </w:rPr>
        <w:t xml:space="preserve">Годишњи програм рада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sr-CS"/>
        </w:rPr>
        <w:t>установе за 201</w:t>
      </w:r>
      <w:r>
        <w:rPr>
          <w:b/>
          <w:sz w:val="32"/>
          <w:szCs w:val="32"/>
          <w:lang w:val="sr-RS"/>
        </w:rPr>
        <w:t>5</w:t>
      </w:r>
      <w:r>
        <w:rPr>
          <w:b/>
          <w:sz w:val="32"/>
          <w:szCs w:val="32"/>
          <w:lang w:val="sr-CS"/>
        </w:rPr>
        <w:t>. годину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циљу остваривања општих интереса у култури, а у складу са начелима културног развоја, Културно-туристички центар „Доситеј Обрадовић“ Баточина (у даљем тексту: Центар) предлаже Програм рада установе за 201</w:t>
      </w:r>
      <w:r>
        <w:rPr>
          <w:lang w:val="en-US"/>
        </w:rPr>
        <w:t>5</w:t>
      </w:r>
      <w:r>
        <w:rPr>
          <w:lang w:val="sr-CS"/>
        </w:rPr>
        <w:t>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Центар обавља своје активности у</w:t>
      </w:r>
      <w:r>
        <w:rPr>
          <w:lang w:val="en-US"/>
        </w:rPr>
        <w:t xml:space="preserve"> </w:t>
      </w:r>
      <w:r>
        <w:rPr>
          <w:lang w:val="sr-RS"/>
        </w:rPr>
        <w:t>оквиру</w:t>
      </w:r>
      <w:r>
        <w:rPr>
          <w:lang w:val="sr-CS"/>
        </w:rPr>
        <w:t xml:space="preserve"> следећих делатности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културн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туристичк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информативн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пагандн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Центар ће на територији општине Баточина у оквиру наведених делатности, а са нагласком на културу, бринути о потребама грађана за истом, полаз</w:t>
      </w:r>
      <w:r>
        <w:rPr>
          <w:lang w:val="en-US"/>
        </w:rPr>
        <w:t>e</w:t>
      </w:r>
      <w:r>
        <w:rPr>
          <w:lang w:val="sr-CS"/>
        </w:rPr>
        <w:t>ћи од општих интереса у култури</w:t>
      </w:r>
      <w:r>
        <w:rPr>
          <w:lang w:val="en-US"/>
        </w:rPr>
        <w:t xml:space="preserve"> </w:t>
      </w:r>
      <w:r>
        <w:rPr>
          <w:lang w:val="sr-RS"/>
        </w:rPr>
        <w:t>који обухвата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CS"/>
        </w:rPr>
        <w:t>стварање могућности за интензиван и усклађен културни развој,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sr-CS"/>
        </w:rPr>
        <w:t>стварање услова за подстицање културног и уметничког стваралаштва уз коришћење и заштиту културних добара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CS"/>
        </w:rPr>
        <w:t>подстицање младих талената, као и стручних и научних истраживања у култури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CS"/>
        </w:rPr>
        <w:t>ширење и унапређивање едукације у области културе,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sr-CS"/>
        </w:rPr>
        <w:t>подстицање културног и уметничког стваралаштва, како аматерског тако и стваралаштва за децу и младе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промоцију туристичких потенцијала општине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sr-RS"/>
        </w:rPr>
        <w:t>унапређење и промоцију културног туризма.</w:t>
      </w:r>
    </w:p>
    <w:p>
      <w:pPr>
        <w:pStyle w:val="Normal"/>
        <w:ind w:left="36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мајући у виду горе наведено, али и могућности за обезбеђивање средстава за финансирање културних програма и пројеката, за 201</w:t>
      </w:r>
      <w:r>
        <w:rPr>
          <w:lang w:val="en-US"/>
        </w:rPr>
        <w:t>5</w:t>
      </w:r>
      <w:r>
        <w:rPr>
          <w:lang w:val="sr-CS"/>
        </w:rPr>
        <w:t>. годину планирам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0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0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0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0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sr-CS"/>
        </w:rPr>
      </w:pPr>
      <w:r>
        <w:rPr>
          <w:i/>
          <w:lang w:val="sr-CS"/>
        </w:rPr>
        <w:t>Основна – културна делатност</w:t>
      </w:r>
    </w:p>
    <w:p>
      <w:pPr>
        <w:pStyle w:val="Normal"/>
        <w:ind w:left="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сновни циљ културне делатности у наредној години, осим богатије културне понуде, јесте продубљивање културне свести грађана општине и развијање основних критеријума вредности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Имајући у виду да се култура налази на маргини друштвеног вредновања, као и мала и ограничена средства која се за културу издвајају, наш задатак и у наредној години биће усмерен ка промовисању вредности које утичу на правилан развој личности, младих и деце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sr-CS"/>
        </w:rPr>
      </w:pPr>
      <w:r>
        <w:rPr>
          <w:i/>
          <w:lang w:val="sr-CS"/>
        </w:rPr>
        <w:t>Сарадња јавног, невладиног и приватног сектора</w:t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 xml:space="preserve">Наставићемо да унапређујемо сарадњу коју смо у претходном периоду успоставили са Канцеларијом за младе општине Баточина, Удружењем ручне радиности </w:t>
      </w:r>
      <w:r>
        <w:rPr>
          <w:lang w:val="en-US"/>
        </w:rPr>
        <w:t>“</w:t>
      </w:r>
      <w:r>
        <w:rPr>
          <w:lang w:val="sr-CS"/>
        </w:rPr>
        <w:t>Златне руке Баточине</w:t>
      </w:r>
      <w:r>
        <w:rPr>
          <w:lang w:val="en-US"/>
        </w:rPr>
        <w:t>”</w:t>
      </w:r>
      <w:r>
        <w:rPr>
          <w:lang w:val="sr-CS"/>
        </w:rPr>
        <w:t xml:space="preserve">, Удружењем за неговање традиције </w:t>
      </w:r>
      <w:r>
        <w:rPr>
          <w:lang w:val="en-US"/>
        </w:rPr>
        <w:t>“</w:t>
      </w:r>
      <w:r>
        <w:rPr>
          <w:lang w:val="sr-CS"/>
        </w:rPr>
        <w:t>Шумадија</w:t>
      </w:r>
      <w:r>
        <w:rPr>
          <w:lang w:val="en-US"/>
        </w:rPr>
        <w:t>”,</w:t>
      </w:r>
      <w:r>
        <w:rPr>
          <w:lang w:val="sr-CS"/>
        </w:rPr>
        <w:t xml:space="preserve"> школама, вртићима, спортским клубовима, и осталим удружењима кој</w:t>
      </w:r>
      <w:r>
        <w:rPr>
          <w:lang w:val="en-US"/>
        </w:rPr>
        <w:t>a</w:t>
      </w:r>
      <w:r>
        <w:rPr>
          <w:lang w:val="sr-CS"/>
        </w:rPr>
        <w:t xml:space="preserve"> функционишу на територији општине Баточина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Планирамо да у 2015. години побољшамо сарадњу са свим поменутим организацијама и приватним сектором на територији општине, кроз њихово активније укључење у организовање манифестација, промоцију истих, као и помоћ у области едукације младих, креативне радионице, трибине...</w:t>
      </w:r>
    </w:p>
    <w:p>
      <w:pPr>
        <w:pStyle w:val="Normal"/>
        <w:ind w:left="4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rPr>
          <w:i/>
          <w:i/>
          <w:lang w:val="sr-CS"/>
        </w:rPr>
      </w:pPr>
      <w:r>
        <w:rPr>
          <w:i/>
          <w:lang w:val="sr-CS"/>
        </w:rPr>
        <w:t>Дечји едукативни и забавни садржаји:</w:t>
      </w:r>
    </w:p>
    <w:p>
      <w:pPr>
        <w:pStyle w:val="Normal"/>
        <w:ind w:left="4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ултурно-туристички центар „Доситеј Обрадовић“ ће и током наредне године, као што је то чинио и у претходном периоду, са вртићем и школама организовати бројне садржаје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Свечане академије поводом прославе школске славе Основне школе „Свети Сава“ и Средње школе „Никола Тесла“, поводом обележавања почетка и краја школске године, школска такмичења, осмомартовска свечаност...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 xml:space="preserve">Обележавање Дечје недеље, приредбе, маскенбал, такмичења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CS"/>
        </w:rPr>
        <w:t>Луткарске представе; извођење луткарских представа у сарадњи са позориштанцем „Звонце“ основне школе „Свети Сава“, припрема и реализација представа, снимање и монтажа музике за представу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>Дечји циркуски и забавни програми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>Приредбе дечјих талената, плеса, певања, рецитовања, свирања...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Техничка и организациона подршка едукативним програмима намењеним деци и младима.                                               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sr-CS"/>
        </w:rPr>
      </w:pPr>
      <w:r>
        <w:rPr>
          <w:i/>
          <w:lang w:val="sr-CS"/>
        </w:rPr>
        <w:t>Организовање радионица и школа неформалног типа</w:t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Школе неформалног типа могу служити у сврху стицања конкретнијих и ширих знања у оквиру изабране области, као што су глума, сликарство, плес, дизајн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не за циљ могу имати афирмисање учесника, посебно кроз њихово јавно представљање публици, а кључна улога Центра огледала би се у организовању концерата, представа и изложби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Такође, организовањем радионица остварио би се и одређени извор прихода кроз професионалну оријентацију,</w:t>
      </w:r>
      <w:r>
        <w:rPr>
          <w:lang w:val="en-US"/>
        </w:rPr>
        <w:t xml:space="preserve"> </w:t>
      </w:r>
      <w:r>
        <w:rPr>
          <w:lang w:val="sr-CS"/>
        </w:rPr>
        <w:t>музичку, драмску, ликовну и примењену уметност,  као</w:t>
      </w:r>
      <w:r>
        <w:rPr>
          <w:lang w:val="en-US"/>
        </w:rPr>
        <w:t xml:space="preserve"> </w:t>
      </w:r>
      <w:r>
        <w:rPr>
          <w:lang w:val="sr-RS"/>
        </w:rPr>
        <w:t>и кроз</w:t>
      </w:r>
      <w:r>
        <w:rPr>
          <w:lang w:val="sr-CS"/>
        </w:rPr>
        <w:t xml:space="preserve"> радионице старих заната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sr-CS"/>
        </w:rPr>
      </w:pPr>
      <w:r>
        <w:rPr>
          <w:i/>
          <w:lang w:val="sr-CS"/>
        </w:rPr>
        <w:t>Стручна предавања</w:t>
      </w:r>
    </w:p>
    <w:p>
      <w:pPr>
        <w:pStyle w:val="Normal"/>
        <w:ind w:left="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Стручна предавања из разних области друштвеног живота, а на основу актуелних тема датог тренутка, пре свега би требало да буду посвећена младима.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Предавања се организују у виду трибина и дискусија, отвореног типа, а циљ им је афирмација стваралаштва, иницијатива за едуковање и шире јавност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i/>
          <w:i/>
          <w:lang w:val="sr-CS"/>
        </w:rPr>
      </w:pPr>
      <w:r>
        <w:rPr>
          <w:i/>
          <w:lang w:val="sr-CS"/>
        </w:rPr>
        <w:t>Галерија Центра</w:t>
      </w:r>
    </w:p>
    <w:p>
      <w:pPr>
        <w:pStyle w:val="Normal"/>
        <w:ind w:left="360" w:hanging="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 досадашњим активностима галерије Центра, били смо у прилици да видимо углавном изложбе слика, фотографија, као и уметничких дела израђених традиционалним техникама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Како би обогатили културне садржаје приказане у галерији, планирамо да овај простор још претворимо и у малу сцену Центра, чиме би било омогућено чешће организовање мањих програма који не изискују велики број публике, и у том смислу значајно смањили трошкове (грејање сале, расвета)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Планирамо и организовање изложби мултимедијалног садржаја у циљу приближавања нових уметничких техника публици, а самим тим и њихову већу заинтересованост у виду директне интеракциј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оред нових, наставићемо са већ устаљеним активностима галерије, а уз евентуалну додатну адаптацију простора у виду набавке реквизита за излагање </w:t>
      </w:r>
      <w:r>
        <w:rPr/>
        <w:t>(</w:t>
      </w:r>
      <w:r>
        <w:rPr>
          <w:lang w:val="sr-CS"/>
        </w:rPr>
        <w:t>постамената и сл.</w:t>
      </w:r>
      <w:r>
        <w:rPr/>
        <w:t>)</w:t>
      </w:r>
      <w:r>
        <w:rPr>
          <w:lang w:val="sr-CS"/>
        </w:rPr>
        <w:t xml:space="preserve"> могуће је публици понудити још интересантних садржа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sr-CS"/>
        </w:rPr>
      </w:pPr>
      <w:r>
        <w:rPr>
          <w:i/>
          <w:lang w:val="sr-CS"/>
        </w:rPr>
        <w:t>Организовање изложби</w:t>
      </w:r>
    </w:p>
    <w:p>
      <w:pPr>
        <w:pStyle w:val="Normal"/>
        <w:ind w:left="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Изложбе</w:t>
      </w:r>
      <w:r>
        <w:rPr>
          <w:b/>
          <w:lang w:val="sr-CS"/>
        </w:rPr>
        <w:t xml:space="preserve"> </w:t>
      </w:r>
      <w:r>
        <w:rPr>
          <w:lang w:val="sr-CS"/>
        </w:rPr>
        <w:t>слика, ручних радова, дечјих радова школске и предшколске деце уз пригодан културно-уметнички програм који афирмише младе извођаче из наше општине. Изложбе слика академских сликара (најмање квартално) у складу са могућностима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Посебно место у овој активности даћемо уметницима из наше општине и окружења кроз организовање самосталних и групних изложби (месечно), али и кроз подршку у промовисању радова путем медија и сарадње са установама сличног типа у земљи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 плану је и оснивање удружења уметника у нашој општини којем ћемо пружити сву помоћ у раду (простор за рад и едукацију, поставке изложби, промоција...).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sr-CS"/>
        </w:rPr>
      </w:pPr>
      <w:r>
        <w:rPr>
          <w:i/>
          <w:lang w:val="sr-CS"/>
        </w:rPr>
        <w:t>Књижевне вечери</w:t>
      </w:r>
    </w:p>
    <w:p>
      <w:pPr>
        <w:pStyle w:val="Normal"/>
        <w:ind w:left="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Самосталне промоције књига и промоције удружења књижевних уметника и техничка и организациона помоћ осталим субјектима културе са територије општине Баточин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Циљ нам је да нашој публици омогућимо од 3 до 5 промоција актуелних наслова, у зависности од расположивих средстава и термина. Искуство нам говори да су и промоције књига младих и неафирмисаних аутора занимљиве публици, те ћемо  њима у наредној години дати више простора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sr-CS"/>
        </w:rPr>
      </w:pPr>
      <w:r>
        <w:rPr>
          <w:i/>
          <w:lang w:val="sr-CS"/>
        </w:rPr>
        <w:t>Видео пројекције</w:t>
      </w:r>
    </w:p>
    <w:p>
      <w:pPr>
        <w:pStyle w:val="Normal"/>
        <w:ind w:left="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рганизују се у сали и на отвореном на великом платну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ојекције значајних културних и спортских догађаја на отвореном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Пројекције филмова у сопственој продукцији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</w:t>
      </w:r>
      <w:r>
        <w:rPr>
          <w:lang w:val="en-US"/>
        </w:rPr>
        <w:t xml:space="preserve">D </w:t>
      </w:r>
      <w:r>
        <w:rPr>
          <w:lang w:val="sr-RS"/>
        </w:rPr>
        <w:t xml:space="preserve">и </w:t>
      </w:r>
      <w:r>
        <w:rPr>
          <w:lang w:val="en-US"/>
        </w:rPr>
        <w:t xml:space="preserve">3D </w:t>
      </w:r>
      <w:r>
        <w:rPr>
          <w:lang w:val="sr-RS"/>
        </w:rPr>
        <w:t>п</w:t>
      </w:r>
      <w:r>
        <w:rPr>
          <w:lang w:val="sr-CS"/>
        </w:rPr>
        <w:t>ројекције филмова дистрибутерских кућ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честалост ових активности зависиће од понуде дистрибутера, али и интересовања публ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i/>
          <w:i/>
          <w:lang w:val="sr-CS"/>
        </w:rPr>
      </w:pPr>
      <w:r>
        <w:rPr>
          <w:i/>
          <w:lang w:val="sr-CS"/>
        </w:rPr>
        <w:t>Сала Центра и помоћне просторије</w:t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Током периода који обрађује овај План, циљ нам је да у биоскопској сали побољшамо опште и техничке услове за квалитетније извођење захтевних сценских програм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Најпре, неопходно је извршити замену, заштиту и фарбање пода на бини на површини од 100 квадрат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Такође, потребно је и уређење и опремање свлачионица за учеснике програма (шминке). Планирани су радови на уређењу подова (око 30 квадрата), кречење и набавка најнеопходнијег намештаја (огледала, лампе, сто, столице) уз репарацију већ постојећег намештај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Радове на замени дотрајалих електроинсталација делом смо одрадили у овој години, а наставак и њихово довођење у безбедну функцију планирани су у наредној години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sr-CS"/>
        </w:rPr>
      </w:pPr>
      <w:r>
        <w:rPr>
          <w:i/>
          <w:lang w:val="sr-CS"/>
        </w:rPr>
        <w:t>Позоришна делатност</w:t>
      </w:r>
    </w:p>
    <w:p>
      <w:pPr>
        <w:pStyle w:val="Normal"/>
        <w:ind w:left="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Гостовање најпознатијих и најактуелнијих позоришних представа у текућој години, уз учешће најпознатијих глумаца. Како ова активност захтева и финансијска средства, бројност ће зависити од тога</w:t>
      </w:r>
      <w:r>
        <w:rPr>
          <w:lang w:val="en-US"/>
        </w:rPr>
        <w:t xml:space="preserve">, a </w:t>
      </w:r>
      <w:r>
        <w:rPr>
          <w:lang w:val="sr-RS"/>
        </w:rPr>
        <w:t>у плану нам је 5 до 6 представа.</w:t>
      </w:r>
      <w:r>
        <w:rPr>
          <w:lang w:val="sr-CS"/>
        </w:rPr>
        <w:t xml:space="preserve"> Гостовање локалних, аматерских и професионалних позоришта и ансамбала, са актуелним годишњим репертоарима. 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Наставак сарадње, која се већ показала успешном, са позориштима из Велике Плане, Петровца на Млави, Јагодине, Крагујевца, Свилајнца, и др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sr-CS"/>
        </w:rPr>
      </w:pPr>
      <w:r>
        <w:rPr>
          <w:i/>
          <w:lang w:val="sr-CS"/>
        </w:rPr>
        <w:t>Организовање концерата</w:t>
      </w:r>
    </w:p>
    <w:p>
      <w:pPr>
        <w:pStyle w:val="Normal"/>
        <w:ind w:left="720" w:hanging="0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нцерти у сарадњи са аматерским културно-уметничким друштвима са територије општине Баточина, гостовања музичких уметника из земље и иностранства, у складу са могућностима, а најмање двомесечно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роз сарадњу са музичарима из окружења, за чији наступ нису неопходна финансијска средства, могуће је удвостручити број концерата, а и комбиновати их са изложбама слика и промоцијама књиг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Такође, Центар ће се у наредном периоду интензивније бавити афирмацијом младих са територије општине, пружајући им техничку подршку у организацији самосталних концерата (бендови, певачке групе, солисти...).</w:t>
      </w:r>
    </w:p>
    <w:p>
      <w:pPr>
        <w:pStyle w:val="Normal"/>
        <w:ind w:left="108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sr-CS"/>
        </w:rPr>
        <w:t>Нови трг и плато</w:t>
      </w:r>
    </w:p>
    <w:p>
      <w:pPr>
        <w:pStyle w:val="Normal"/>
        <w:ind w:left="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Центар у 2015. години планира да преуређени трг и плато искористи као простор за организовање  различитих манифестација у оквиру летње сезоне (летња позорница, концерти на отвореном, ликовне колоније...)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Из тог разлога, у наредном периоду Центар ће настојати да овај простор искористи у складу са могућностима.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Веома успешном се показало организовање манифестације „Обредни хлебови“ на тргу, као и бројних манифестација за децу и младе, у сарадњи са школама, вртићем и Канцеларијом за младе. Оваквим програмима пружићемо пуну подршку у реализацији и настојати да се њихов садржај обогати и омасови посета публике кроз квалитетну промоци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lang w:val="sr-CS"/>
        </w:rPr>
        <w:t>Обележавање Дана установе</w:t>
      </w:r>
      <w:r>
        <w:rPr>
          <w:lang w:val="sr-CS"/>
        </w:rPr>
        <w:t>, 21. април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ригодан културно-уметнички програм и коктел за званице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Циљ обележавања Дана установе је презентација свеукупног рада дугогодишњим сарадницима, али и најширој публици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Уз организовање пригодних уметничких изложби и концерата, као и мултимедијалних програма, план нам је да у наредној години ови програми трају 7 до 10 да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sr-CS"/>
        </w:rPr>
        <w:t>Културно-туристичка манифестација „Дани отворених дворишта“</w:t>
      </w:r>
      <w:r>
        <w:rPr>
          <w:lang w:val="sr-CS"/>
        </w:rPr>
        <w:t>, почетком ју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Учешће Центра на регионалној манифестацији „Дани отворених дворишта“ је до сада дало велике резултате. То доказују награде и признања које смо освојили, а тичу се, пре свега, промоције општине Баточина и села наше општине. Освојене награде за видео публикације мотивисаће нас да и у наредној години будемо још успешнији, проширимо број учесника на локалном избору и да резултате манифестације презентујемо на још бољи начин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ва манифестација, избор најлепших сеоских дворишта општине и учешће на регионалној манифестацији, негује културу живљења и подстиче на бављење сеоским туризмом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Размена искустава учесника са територије Централне Србије, као и развијање свести о значају заштите човекове околине је важан сегмент ове манифес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</w:p>
    <w:p>
      <w:pPr>
        <w:pStyle w:val="Normal"/>
        <w:numPr>
          <w:ilvl w:val="0"/>
          <w:numId w:val="2"/>
        </w:numPr>
        <w:rPr>
          <w:i/>
          <w:i/>
          <w:lang w:val="sr-CS"/>
        </w:rPr>
      </w:pPr>
      <w:r>
        <w:rPr>
          <w:i/>
          <w:lang w:val="sr-CS"/>
        </w:rPr>
        <w:t>Сабори народног стваралаштва</w:t>
      </w:r>
    </w:p>
    <w:p>
      <w:pPr>
        <w:pStyle w:val="Normal"/>
        <w:ind w:left="720" w:hanging="0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Сабор народног стваралаштва „Свети пророк Илија“ у Брзану                                     је већ традиционална манифестација изворног народног стваралаштва са циљем неговања музичког и фолклорног наслеђа уз учешће играчких ансамбала, певачких група, оркестара и солиста. Обележавању Сабора „Свети пророк Илија“ претходе „Претсаборски дани“ у оквиру којих се организују бројна такмичења, изложбе и ликвна колониј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Такође, Центар пружа техничку и организациону подршку и осталим организаторима оваквих манифестација у општини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У наредној години спремни смо да се укључимо и у организацију нових манифестација у осталим селима општине Баточина, уколико буде заинтересованих за њихово покрета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sr-CS"/>
        </w:rPr>
        <w:t>Културно-туристичка манифестација „Обредни хлебови“</w:t>
      </w:r>
      <w:r>
        <w:rPr>
          <w:lang w:val="sr-CS"/>
        </w:rPr>
        <w:t>, прва недеља октобра</w:t>
      </w:r>
    </w:p>
    <w:p>
      <w:pPr>
        <w:pStyle w:val="Normal"/>
        <w:ind w:left="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Традиционална манифестација коју Центар организује са удружењем „Златне руке Баточине“ уз учешће удружења из читаве Србиј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Циљ ове манифестације је неговање традиције у изради обредних хлебова, ручних радова, сувенира и старих јел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рганизација ове манифестације у претходним годинама показала је да сарадња са Удружењем „Златне руке Баточине“ даје велике резултате који се огледају у све већем броју заинтересованих за бављење старим занатима, интересовању публике за презентацију њихових производа, али и, што је веома значајно, резултата има и у промовисању читаве општине. Наставићемо са промоцијом ове манифестације и на сајмовима туризма, али и свим културно-туристичким манифестација у земљи. У плану је и израда нових публикација које промовишу манифеста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sr-CS"/>
        </w:rPr>
      </w:pPr>
      <w:r>
        <w:rPr>
          <w:i/>
          <w:lang w:val="sr-CS"/>
        </w:rPr>
        <w:t>Промоција културне, туристичке и информативне делатности Центра</w:t>
      </w:r>
    </w:p>
    <w:p>
      <w:pPr>
        <w:pStyle w:val="Normal"/>
        <w:ind w:left="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Циљ промоције је упознавање грађана са местом и понудом Центра, али и указивање на разноликост понуде и могућности коришћења садржаја, простора, кадрова и опреме Цент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а остваривање наведених циљева потребно је наставити рад на промоцији на следеће начин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CS"/>
        </w:rPr>
      </w:pPr>
      <w:r>
        <w:rPr>
          <w:lang w:val="sr-CS"/>
        </w:rPr>
        <w:t>максимално коришћење свих средстава масовних медија (радио, ТВ, интернет, штампани медији, штампане и видео публикације...) како би корисници услуга у право време имали комплетне информације о понудама Центр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CS"/>
        </w:rPr>
      </w:pPr>
      <w:r>
        <w:rPr>
          <w:lang w:val="sr-CS"/>
        </w:rPr>
        <w:t>учешће на сајмовима  туризма у складу са финансијским могућностим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CS"/>
        </w:rPr>
      </w:pPr>
      <w:r>
        <w:rPr>
          <w:lang w:val="sr-CS"/>
        </w:rPr>
        <w:t>учешће на туристичким форумима у организацији Туристичке организације Србије и локалних туристичких организациј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CS"/>
        </w:rPr>
      </w:pPr>
      <w:r>
        <w:rPr>
          <w:lang w:val="sr-CS"/>
        </w:rPr>
        <w:t>учешће на фестивалима туристичких публикациј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sr-CS"/>
        </w:rPr>
        <w:t>учешће на културним и туристичким манифестацијама у општинама и градовима у Србији, а по могућству и у иностранству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CS"/>
        </w:rPr>
      </w:pPr>
      <w:r>
        <w:rPr>
          <w:lang w:val="sr-CS"/>
        </w:rPr>
        <w:t>израда туристичких публикација које промовишу културно-историјску баштину, односно манастире, цркве, манифестације...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CS"/>
        </w:rPr>
      </w:pPr>
      <w:r>
        <w:rPr>
          <w:lang w:val="sr-CS"/>
        </w:rPr>
        <w:t>израда публикација које промовишу угоститељску понуду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sr-CS"/>
        </w:rPr>
        <w:t>израда публикација које промовишу привредне потенцијале и погодности за нове инвеститор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CS"/>
        </w:rPr>
      </w:pPr>
      <w:r>
        <w:rPr>
          <w:lang w:val="sr-CS"/>
        </w:rPr>
        <w:t>редовно праћење догађаја и кроз форму вести обавештавање грађана путем сајта општине Баточина и сопственог сајт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CS"/>
        </w:rPr>
      </w:pPr>
      <w:r>
        <w:rPr>
          <w:lang w:val="sr-CS"/>
        </w:rPr>
        <w:t>израда телевизијских прилога за емитовање на регионалним и локалним телевизијам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CS"/>
        </w:rPr>
      </w:pPr>
      <w:r>
        <w:rPr>
          <w:lang w:val="sr-CS"/>
        </w:rPr>
        <w:t>успостављање тесне сарадње са Епархијом Шумадијском у циљу још потпуније презентације манастира Грнчарица у Прњавору и Светог Спаса у Доброводици и цркве брвнаре у Брзану, као најзначајнијих културно-историјских споменика у нашој општи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sr-CS"/>
        </w:rPr>
      </w:pPr>
      <w:r>
        <w:rPr>
          <w:lang w:val="sr-CS"/>
        </w:rPr>
        <w:t>Организоване посете културно-историјским споменицима на територији наше општине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i/>
          <w:lang w:val="sr-CS"/>
        </w:rPr>
        <w:t>Комерцијализација програма Центра</w:t>
      </w:r>
    </w:p>
    <w:p>
      <w:pPr>
        <w:pStyle w:val="Normal"/>
        <w:ind w:left="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Имајући у виду тешку економску ситуацију и реалне могућности за финансирање програма из буџета општине Баточина, потребно је наставити рад на комерцијализацији програма Цент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Наведени планови, додатна улагања у уређење објекта и набавка наведених основних средстава, заједно са богаћењем културних садржаја, као резултат треба да имају и остваривање већих сопствених прихода Центра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Ово је могуће остварити кроз ангажовање већег броја познатих уметника, продају карата за позоришне представе, концерте и остале манифестације. Увећање прихода је могуће и кроз издавање сале, галерије, издавања у закуп пословног простора, али и пружањем услуга (израда промо-филмова и аудио и видео презентација) другим заинтересованим лиц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i/>
          <w:lang w:val="sr-CS"/>
        </w:rPr>
        <w:t>Предности у функционисању рада Центра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CS"/>
        </w:rPr>
        <w:t>Обједињавање сродних и повезаних делатности које проистичу из основне – културне делатности</w:t>
      </w:r>
      <w:r>
        <w:rPr>
          <w:lang w:val="sr-Latn-RS"/>
        </w:rPr>
        <w:t>,</w:t>
      </w:r>
      <w:r>
        <w:rPr/>
        <w:t xml:space="preserve"> </w:t>
      </w:r>
      <w:r>
        <w:rPr>
          <w:lang w:val="sr-Latn-RS"/>
        </w:rPr>
        <w:t>o</w:t>
      </w:r>
      <w:r>
        <w:rPr>
          <w:lang w:val="sr-CS"/>
        </w:rPr>
        <w:t>сновна</w:t>
      </w:r>
      <w:r>
        <w:rPr>
          <w:lang w:val="sr-Latn-RS"/>
        </w:rPr>
        <w:t xml:space="preserve"> je</w:t>
      </w:r>
      <w:r>
        <w:rPr>
          <w:lang w:val="sr-CS"/>
        </w:rPr>
        <w:t xml:space="preserve"> предност у функционисању рада Цент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Тенденције у развоју културе и туризма показују да је тешко поставити границу где се завршава култура, а почиње туризам, па се самим тим и наметнуо нови појам – културни туризам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Такође, да би се установа оваквог типа успешно бавила културном и туристичком делатношћу неопходно је добро организовано и професионално информисање јавности и корисника услуга, али и континуиран рад на маркетингу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Јединствени склоп услуга уз већ успостављену сарадњу са невладиним сектором, стручњацима из одређених области, истакнутим уметницима, опремљеност и уређени простор биће основ за остваривање предложених програма рада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ажно је напоменути да култура, као веома специфична делатност, у планирању оставља простора и за бројне измене и допуне програмских актив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времену муњевитих технолошких промена неопходно је реаговати брзо и актуелне садржаје понудити публици у што краћем року (пример 3Д пројекције у претходном периоду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кође, незахвално је и готово немогуће предвидети одређене програме (представе, концерти...), јер ни садржаји програма, репертоари, а ни цене у понуди нису јасно дефинисани за годину и више дана унапре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актор који ће нас, такође, условљавати како у броју, тако и у садржају програмских активности јесу финансијска средства (остварење буџет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ве ово обавезује нас да максималним ангажовањем запослених, уштедама и што креативнијим приступом послу, обезбедимо разноврсност, масовност и квалитет у понуди и реализацији програма у 2015.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03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503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503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420" w:hanging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0:46:00Z</dcterms:created>
  <dc:creator>eXPerience</dc:creator>
  <dc:description/>
  <dc:language>en-US</dc:language>
  <cp:lastModifiedBy>Admin</cp:lastModifiedBy>
  <cp:lastPrinted>2014-12-26T11:19:00Z</cp:lastPrinted>
  <dcterms:modified xsi:type="dcterms:W3CDTF">2014-12-26T10:46:00Z</dcterms:modified>
  <cp:revision>2</cp:revision>
  <dc:subject/>
  <dc:title/>
</cp:coreProperties>
</file>